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7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8 г.  № 200-ОД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униципальное казенное общеобразовательное учреждение основная общеобразовательная школа №11 р.п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13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9,56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                  (оплата хостинга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>Глава 3. Затраты на приобретение основных сред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проекто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4"/>
        <w:gridCol w:w="2598"/>
        <w:gridCol w:w="2263"/>
        <w:gridCol w:w="2266"/>
        <w:gridCol w:w="2280"/>
      </w:tblGrid>
      <w:tr>
        <w:trPr>
          <w:trHeight w:val="1165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компьютер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компьютера              (не более), тыс. 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547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ектор с потолочным крепление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317" w:hRule="exact"/>
        </w:trPr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3402"/>
        <w:gridCol w:w="15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2409"/>
        <w:gridCol w:w="255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9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501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35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9609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96,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,5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501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.3</w:t>
      </w:r>
      <w:r>
        <w:rPr/>
        <w:t>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5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77125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764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</w:t>
      </w:r>
      <w:r>
        <w:rPr/>
        <w:t>. Затраты на содержание и техническое обслуживание помещени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984"/>
        <w:gridCol w:w="2208"/>
        <w:gridCol w:w="3402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657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81773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29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96,57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96573</w:t>
            </w:r>
          </w:p>
        </w:tc>
      </w:tr>
      <w:tr>
        <w:trPr>
          <w:trHeight w:val="17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 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1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рка огнезащитной обработки деревянных констру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рка первичных средств пожаротушения(огнетушители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,0657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3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5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2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595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пожарной сигнализации (не более), тыс.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техническое обслуживание и регламентно-профилактический ремонт состем кондиционирования и вентиляции (не более),тыс.руб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2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64</w:t>
            </w:r>
          </w:p>
        </w:tc>
      </w:tr>
      <w:tr>
        <w:trPr>
          <w:trHeight w:val="1477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  <w:tr>
        <w:trPr>
          <w:trHeight w:val="11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6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2. Затраты на техническое обслуживание и регламентно-профилактический ремонт систем кондиционирования и вентиля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4111"/>
        <w:gridCol w:w="16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установок кондиционирования и элементов систем вентиляци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ановки кондиционирования и элементов вентиляции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истемы вентиля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4</w:t>
            </w:r>
          </w:p>
        </w:tc>
      </w:tr>
      <w:tr>
        <w:trPr>
          <w:trHeight w:val="16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5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6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5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физических факторов,лабораторные иссле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75,3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37664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утилизации твердых бытовых от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3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59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935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64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8</w:t>
            </w:r>
          </w:p>
        </w:tc>
      </w:tr>
      <w:tr>
        <w:trPr>
          <w:trHeight w:val="3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тоноровирус иссле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</w:t>
            </w:r>
          </w:p>
        </w:tc>
      </w:tr>
      <w:tr>
        <w:trPr>
          <w:trHeight w:val="3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сихиатрическое  обслед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5</w:t>
            </w:r>
          </w:p>
        </w:tc>
      </w:tr>
      <w:tr>
        <w:trPr>
          <w:trHeight w:val="3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7.5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25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35466,57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.6. </w:t>
      </w:r>
      <w:r>
        <w:rPr/>
        <w:t xml:space="preserve"> Затраты на специальную оценку условий труда :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прочих работ и услуг в месяц ,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ме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ьная оценка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7. Затраты на услуги нотариуса:</w:t>
      </w:r>
      <w:r>
        <w:rPr>
          <w:rFonts w:cs="Times New Roman" w:ascii="Times New Roman" w:hAnsi="Times New Roman"/>
          <w:highlight w:val="cy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highlight w:val="cyan"/>
          <w:lang w:eastAsia="ru-RU"/>
        </w:rPr>
      </w:pPr>
      <w:r>
        <w:rPr>
          <w:rFonts w:cs="Times New Roman" w:ascii="Times New Roman" w:hAnsi="Times New Roman"/>
          <w:highlight w:val="cy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68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мер услуги                  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 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отариальные услуг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0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3119"/>
        <w:gridCol w:w="1559"/>
      </w:tblGrid>
      <w:tr>
        <w:trPr>
          <w:trHeight w:val="9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на приобретение учебно-наглядное и учебно-практическое оборудовани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на приобретение основных средств </w:t>
            </w:r>
          </w:p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учебно-наглядное и учебно-практическое оборудов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38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обус земли физ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обус земли поли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ллу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дель вулк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дель внутреннего строения зем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иодическая система химических элементов Д.И.Менделеева (таблиц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микропрепаратов по ботанике,зоологии,общей биоло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0</w:t>
            </w:r>
          </w:p>
        </w:tc>
      </w:tr>
      <w:tr>
        <w:trPr>
          <w:trHeight w:val="1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скоп школьный с подсвет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1.2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802"/>
        <w:gridCol w:w="1276"/>
        <w:gridCol w:w="1559"/>
        <w:gridCol w:w="182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ерстак комбинированный учеб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,5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фон беспровод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3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1985"/>
        <w:gridCol w:w="1701"/>
        <w:gridCol w:w="141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канцелярских принадлежносте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на приобретение классных журналов и периодической литератур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лассных журналов и периодической литературы (не более),тыс.руб.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3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апка для бума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тр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р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18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9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100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да кальценирован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тирочный материал для пол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5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бки для мыть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резин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6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,1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3431"/>
        <w:gridCol w:w="1276"/>
        <w:gridCol w:w="1418"/>
        <w:gridCol w:w="1559"/>
        <w:gridCol w:w="1678"/>
      </w:tblGrid>
      <w:tr>
        <w:trPr>
          <w:trHeight w:val="1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япкодерж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5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ла (с черенк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5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ени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2.3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418"/>
        <w:gridCol w:w="1559"/>
        <w:gridCol w:w="17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дневного 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очки накаливание электрические 40-95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>
          <w:trHeight w:val="1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1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36"/>
        <w:gridCol w:w="155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8</w:t>
            </w:r>
          </w:p>
        </w:tc>
      </w:tr>
      <w:tr>
        <w:trPr>
          <w:trHeight w:val="2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6</w:t>
            </w:r>
          </w:p>
        </w:tc>
      </w:tr>
      <w:tr>
        <w:trPr>
          <w:trHeight w:val="1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3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ая карточка обучающегос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3:45:00Z</dcterms:created>
  <dc:creator>Никулина</dc:creator>
  <dc:description/>
  <cp:keywords/>
  <dc:language>en-US</dc:language>
  <cp:lastModifiedBy>СпециалистЗакупки</cp:lastModifiedBy>
  <cp:lastPrinted>2019-01-28T10:12:00Z</cp:lastPrinted>
  <dcterms:modified xsi:type="dcterms:W3CDTF">2019-02-07T03:45:00Z</dcterms:modified>
  <cp:revision>2</cp:revision>
  <dc:subject/>
  <dc:title>Приложение № 1</dc:title>
</cp:coreProperties>
</file>